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ma miejsce przed rozpoczęciem realizacji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kluczowe decyzje ustalające strukturę program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poświęcona ocenie możliwości realizacji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wdroże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testowania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inicjacji następuje zaprojektowanie sprzętowej architektury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rozwinięcia następuje zaprojektowanie struktury bazy danych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w fazie konstrukcji następuje napisanie i integracja programów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konstrukcji obejmuje całość projektu i implementacji oprogramowania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realizację każdego przyrostu kończy integracja opracowanych programów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Metody strukturalne używają następujących modeli koncepcyjnych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en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akiet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przepływu danych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Diagram stanów wykorzystuje się do opis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lgorytmu przetwarzania sygnałów dwustanow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miedzy scenariuszami przypadków użyc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zachowania obiektów w różnych stadiach przetwarz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komunikatów między obiektam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puszczalnych sekwencji operacji na obiekcie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Wariantowość wykonania procedury biznesowej można wyrazić w modelu przypadków użycia za pomocą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alternatywnych scenariuszy wewnątrz jednego przypadku użyc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rzewa relacji uogólnie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zawier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relacji rozszerze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budowania kilku różnych modeli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  <w:t>Metoda punktów funkcyj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oszacować czas trwania procesu test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o obliczenia wyniku wykorzystuje ocenę złożoność danych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ocenę rozmiaru danych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umożliwia obliczenie złożoności projektu, niezależne od metody projektowej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możliwia określenie złożoności projektu obiektowego, a nie strukturalnego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diagram pakietów pewnego system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7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3,570" to="7064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A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relacja importu pakietów nie jest przechodnia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58420</wp:posOffset>
                </wp:positionV>
                <wp:extent cx="660400" cy="660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660240"/>
                          <a:chOff x="0" y="0"/>
                          <a:chExt cx="66024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024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transfor-macja central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4.6pt;width:52pt;height:52pt" coordorigin="4949,92" coordsize="1040,1040">
                <v:oval id="shape_0" fillcolor="white" stroked="t" o:allowincell="f" style="position:absolute;left:4949;top:92;width:1039;height:10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949;top:92;width:103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transfor-macja centraln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5445</wp:posOffset>
                </wp:positionH>
                <wp:positionV relativeFrom="paragraph">
                  <wp:posOffset>67945</wp:posOffset>
                </wp:positionV>
                <wp:extent cx="159385" cy="198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5.35pt;mso-position-vertical-relative:text;margin-left:2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9595</wp:posOffset>
                </wp:positionH>
                <wp:positionV relativeFrom="paragraph">
                  <wp:posOffset>-63500</wp:posOffset>
                </wp:positionV>
                <wp:extent cx="270510" cy="27178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-5pt;width:21.3pt;height:21.45pt" coordorigin="2897,-100" coordsize="426,429">
                <v:oval id="shape_0" fillcolor="white" stroked="t" o:allowincell="f" style="position:absolute;left:2897;top:-99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97;top:-100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3840</wp:posOffset>
                </wp:positionH>
                <wp:positionV relativeFrom="paragraph">
                  <wp:posOffset>116840</wp:posOffset>
                </wp:positionV>
                <wp:extent cx="325755" cy="108585"/>
                <wp:effectExtent l="1905" t="825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9.2pt" to="144.8pt,1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8255</wp:posOffset>
                </wp:positionV>
                <wp:extent cx="361950" cy="36195"/>
                <wp:effectExtent l="635" t="2032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0.65pt" to="196.1pt,3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1105</wp:posOffset>
                </wp:positionH>
                <wp:positionV relativeFrom="paragraph">
                  <wp:posOffset>-99695</wp:posOffset>
                </wp:positionV>
                <wp:extent cx="270510" cy="27178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5pt;margin-top:-7.85pt;width:21.3pt;height:21.4pt" coordorigin="3923,-157" coordsize="426,428">
                <v:oval id="shape_0" fillcolor="white" stroked="t" o:allowincell="f" style="position:absolute;left:3923;top:-156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23;top:-157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5425</wp:posOffset>
                </wp:positionH>
                <wp:positionV relativeFrom="paragraph">
                  <wp:posOffset>29845</wp:posOffset>
                </wp:positionV>
                <wp:extent cx="390525" cy="87630"/>
                <wp:effectExtent l="1270" t="508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.35pt" to="248.45pt,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125</wp:posOffset>
                </wp:positionH>
                <wp:positionV relativeFrom="paragraph">
                  <wp:posOffset>27305</wp:posOffset>
                </wp:positionV>
                <wp:extent cx="434340" cy="108585"/>
                <wp:effectExtent l="1270" t="1270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.15pt" to="332.9pt,10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4375</wp:posOffset>
                </wp:positionH>
                <wp:positionV relativeFrom="paragraph">
                  <wp:posOffset>117475</wp:posOffset>
                </wp:positionV>
                <wp:extent cx="542925" cy="361950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9.25pt" to="198.95pt,3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015</wp:posOffset>
                </wp:positionH>
                <wp:positionV relativeFrom="paragraph">
                  <wp:posOffset>8890</wp:posOffset>
                </wp:positionV>
                <wp:extent cx="159385" cy="1987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0.7pt;mso-position-vertical-relative:text;margin-left:1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-135890</wp:posOffset>
                </wp:positionV>
                <wp:extent cx="159385" cy="1987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-10.7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8905</wp:posOffset>
                </wp:positionH>
                <wp:positionV relativeFrom="paragraph">
                  <wp:posOffset>27940</wp:posOffset>
                </wp:positionV>
                <wp:extent cx="159385" cy="1987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2.2pt;mso-position-vertical-relative:text;margin-left:3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6940</wp:posOffset>
                </wp:positionH>
                <wp:positionV relativeFrom="paragraph">
                  <wp:posOffset>135890</wp:posOffset>
                </wp:positionV>
                <wp:extent cx="159385" cy="1987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10.7pt;mso-position-vertical-relative:text;margin-left:1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125</wp:posOffset>
                </wp:positionH>
                <wp:positionV relativeFrom="paragraph">
                  <wp:posOffset>142240</wp:posOffset>
                </wp:positionV>
                <wp:extent cx="434340" cy="72390"/>
                <wp:effectExtent l="1270" t="5080" r="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1.2pt" to="332.9pt,1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narysować schemat struktury programu, obejmujący wszystkie nazwane elementy:</w:t>
      </w:r>
    </w:p>
    <w:p>
      <w:pPr>
        <w:pStyle w:val="Normal"/>
        <w:keepNext w:val="true"/>
        <w:spacing w:before="12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1600</wp:posOffset>
                </wp:positionV>
                <wp:extent cx="2135505" cy="15925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10134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8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920" y="2541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181440"/>
                            <a:ext cx="579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2901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600" y="235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20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5232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72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687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2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7423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20280" y="7970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7599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160" y="1122840"/>
                            <a:ext cx="289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122840"/>
                            <a:ext cx="144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" y="1158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8680" y="11944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2675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1230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212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5pt;margin-top:8pt;width:168.15pt;height:125.4pt" coordorigin="3137,160" coordsize="3363,2508">
                <v:shape id="shape_0" fillcolor="white" stroked="t" o:allowincell="f" style="position:absolute;left:4733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60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901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4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3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5;top:1642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7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2383;width:740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0,2099" to="3650,2212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04,560" to="5474,673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76,446" to="5987,90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6159,446" to="6159,90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2;top:502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5,617" to="6045,787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50;top:531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9,1301" to="5019,1528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220,1187" to="4846,164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133,1187" to="5133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361,1187" to="6044,16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301,1301" to="4471,1414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63;top:1243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1329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4,1415" to="6078,1528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02;top:1329;width:341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1,1415" to="5701,1528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94;top:1357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7,1928" to="3992,2383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335,1928" to="4562,238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42;top:1984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2041" to="4561,2211" stroked="t" o:allowincell="f" style="position:absolute;flip:x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35,2156" to="4448,2326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20;top:2098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2070;width:250;height:3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konserwacji oprogramowania banku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dostosowanie programów do zmiany liczby oddziałów bank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dostosowanie programów do nowej infrastruktury po reorganizacji bank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zmianę funkcjonalności programu po uruchomieniu nowych usług bank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błędów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usunięcie błędów analizy, ujawnionych podczas projektowania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inicjacji ma na celu ustalenie warunków opracowania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rozwinięcia jest wykonywana przyrostowo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opracowanie planu budowy oprogramowania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konstrukcji obejmuje wykonanie czynności projektowania i implementacji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proces obejmuje fazę analizy i projektu całości oraz fazę przyrostowej implementacji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Diagram struktury pro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w fazie konstrukcji procesu RUP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przepływ argumentów między wywołaniami podprogramów</w:t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6144" w:leader="none"/>
        </w:tabs>
        <w:ind w:left="720" w:hanging="0"/>
        <w:rPr/>
      </w:pPr>
      <w:r>
        <w:rPr/>
        <w:t>□</w:t>
      </w:r>
      <w:r>
        <w:rPr/>
        <w:tab/>
        <w:t>pokazuje podział aplikacji na pliki wykonalne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struktury danych wspólne dla różnych podprogram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owi alternatywę dla diagramu pakietów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Diagram przypadków użycia wykorzystuje się do opis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rocedur biznesowych realizowanych przez przedsiębiorstw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posobów wykorzystywania systemu przez różne kategorie użytkownik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budowy oprogramow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ziałania systemu z punktu widzenia jego użytkownik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leżności między różnymi przypadkami testowymi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Wariantowość działania można wyrazić w modelu przypadków użycia za pomoc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</w:t>
      </w:r>
      <w:r>
        <w:rPr>
          <w:i/>
          <w:iCs/>
        </w:rPr>
        <w:t>include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relacji </w:t>
      </w:r>
      <w:r>
        <w:rPr>
          <w:i/>
          <w:iCs/>
        </w:rPr>
        <w:t>extend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generalizacji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ypisania dwóch aktorów do tego samego przypadku użyc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cenariuszy alternatywnych pojedynczego przypadk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yć wszystkie zdania charakteryzujące fazę testowania akceptacyjnego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wdroże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ma miejsce po zakończeniu testowania integracyjneg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na celu przetestowanie i akceptację oferty przetargowej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prawdza wypełnienie specyfikacji wymagań przez wykonane oprogramowanie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lega na wykonaniu testów opracowanych przez zleceniodawcę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1954530" cy="6515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55pt;margin-top:3.8pt;width:153.8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955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3990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875</wp:posOffset>
                </wp:positionH>
                <wp:positionV relativeFrom="paragraph">
                  <wp:posOffset>78740</wp:posOffset>
                </wp:positionV>
                <wp:extent cx="253365" cy="1809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.2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364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6190</wp:posOffset>
                </wp:positionH>
                <wp:positionV relativeFrom="paragraph">
                  <wp:posOffset>126365</wp:posOffset>
                </wp:positionV>
                <wp:extent cx="50673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9.95pt" to="139.5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0875</wp:posOffset>
                </wp:positionH>
                <wp:positionV relativeFrom="paragraph">
                  <wp:posOffset>162560</wp:posOffset>
                </wp:positionV>
                <wp:extent cx="72390" cy="723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25pt;margin-top:12.8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4870</wp:posOffset>
                </wp:positionH>
                <wp:positionV relativeFrom="paragraph">
                  <wp:posOffset>162560</wp:posOffset>
                </wp:positionV>
                <wp:extent cx="94107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8pt" to="242.1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7890</wp:posOffset>
                </wp:positionH>
                <wp:positionV relativeFrom="paragraph">
                  <wp:posOffset>126365</wp:posOffset>
                </wp:positionV>
                <wp:extent cx="6153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95pt" to="319.1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2325</wp:posOffset>
                </wp:positionH>
                <wp:positionV relativeFrom="paragraph">
                  <wp:posOffset>120650</wp:posOffset>
                </wp:positionV>
                <wp:extent cx="72390" cy="723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75pt;margin-top:9.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78960</wp:posOffset>
                </wp:positionH>
                <wp:positionV relativeFrom="paragraph">
                  <wp:posOffset>162560</wp:posOffset>
                </wp:positionV>
                <wp:extent cx="253365" cy="0"/>
                <wp:effectExtent l="635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.8pt" to="364.7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979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7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847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139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1495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24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48760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31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6190</wp:posOffset>
                </wp:positionH>
                <wp:positionV relativeFrom="paragraph">
                  <wp:posOffset>59690</wp:posOffset>
                </wp:positionV>
                <wp:extent cx="50673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.7pt" to="139.55pt,4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71.15pt,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0" cy="10858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33.4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9555</wp:posOffset>
                </wp:positionH>
                <wp:positionV relativeFrom="paragraph">
                  <wp:posOffset>59690</wp:posOffset>
                </wp:positionV>
                <wp:extent cx="253365" cy="18097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7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33015</wp:posOffset>
                </wp:positionH>
                <wp:positionV relativeFrom="paragraph">
                  <wp:posOffset>29210</wp:posOffset>
                </wp:positionV>
                <wp:extent cx="1701165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3pt" to="333.35pt,2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253365" cy="1809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keepNext w:val="true"/>
        <w:spacing w:before="120" w:after="120"/>
        <w:ind w:left="360" w:hanging="360"/>
        <w:rPr>
          <w:szCs w:val="24"/>
        </w:rPr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1145</wp:posOffset>
                </wp:positionH>
                <wp:positionV relativeFrom="paragraph">
                  <wp:posOffset>10160</wp:posOffset>
                </wp:positionV>
                <wp:extent cx="2678430" cy="742315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742320"/>
                          <a:chOff x="0" y="0"/>
                          <a:chExt cx="2678400" cy="742320"/>
                        </a:xfrm>
                      </wpg:grpSpPr>
                      <wpg:grpSp>
                        <wpg:cNvGrpSpPr/>
                        <wpg:grpSpPr>
                          <a:xfrm>
                            <a:off x="1013400" y="367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8640" y="579600"/>
                            <a:ext cx="398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98880"/>
                            <a:ext cx="34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470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15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65000" y="1814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181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916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4600" y="68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949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249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67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76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7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0.8pt;width:210.85pt;height:58.45pt" coordorigin="2427,16" coordsize="4217,1169">
                <v:group id="shape_0" style="position:absolute;left:4023;top:74;width:1040;height:1040">
                  <v:oval id="shape_0" fillcolor="white" stroked="t" o:allowincell="f" style="position:absolute;left:4023;top:74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23;top:74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992;top:929;width:626;height:11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49;top:644;width:547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2427,187" to="2996,2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97;top:16;width:426;height:428">
                  <v:oval id="shape_0" fillcolor="white" stroked="t" o:allowincell="f" style="position:absolute;left:2997;top:1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16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53,245" to="4079,3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80;top:1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62;top:757;width:426;height:428">
                  <v:oval id="shape_0" fillcolor="white" stroked="t" o:allowincell="f" style="position:absolute;left:5562;top:75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62;top:75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96,815" to="4079,9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57;top:586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9,302" to="5732,4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6;top:301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3;top:73;width:426;height:428">
                  <v:oval id="shape_0" fillcolor="white" stroked="t" o:allowincell="f" style="position:absolute;left:5733;top:7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33;top:73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97;top:700;width:426;height:428">
                  <v:oval id="shape_0" fillcolor="white" stroked="t" o:allowincell="f" style="position:absolute;left:2997;top:701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700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53;top:12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6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40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75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4,924" to="2996,9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32,296" to="6644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8315</wp:posOffset>
                </wp:positionH>
                <wp:positionV relativeFrom="paragraph">
                  <wp:posOffset>170815</wp:posOffset>
                </wp:positionV>
                <wp:extent cx="2244090" cy="13030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1303200"/>
                          <a:chOff x="0" y="0"/>
                          <a:chExt cx="2244240" cy="1303200"/>
                        </a:xfrm>
                      </wpg:grpSpPr>
                      <wps:wsp>
                        <wps:cNvSpPr txBox="1"/>
                        <wps:spPr>
                          <a:xfrm>
                            <a:off x="57924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540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81440"/>
                            <a:ext cx="5792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814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398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8052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880" y="398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9774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4640" y="362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380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6152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360" y="181440"/>
                            <a:ext cx="3981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625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325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1221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7970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05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8870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4640" y="869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8870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13.45pt;width:176.7pt;height:102.6pt" coordorigin="2769,269" coordsize="3534,2052">
                <v:shape id="shape_0" fillcolor="white" stroked="t" o:allowincell="f" style="position:absolute;left:3681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26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0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5,897" to="4365,10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24,554" to="4935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0,554" to="5050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3;top:8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6,897" to="4936,11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94;top:868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69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7,897" to="3567,10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25;top:8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8,554" to="4706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7,840" to="5107,10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86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62;top:123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8,554" to="5904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7,840" to="5790,10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47;top:78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50;top:203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0,1524" to="5050,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6,1695" to="4936,1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64;top:1666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7,1638" to="5107,18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7;top:166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rezultatów projektu po jego zakończeni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ejmuje ocenę pracochłonności opracowania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ejmuje wykonanie studium wykonalnośc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ejmuje ustalenie zakresu i rozmiaru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wykonanie projektu infrastruktury systemu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inicjacji jest wykonywana przyrostowo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rozwinięcia obejmuje analizę całości probl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wyłącznie projektowanie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konstrukcji jest wykonywana przyrostowo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opracowanie projektu architektury system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Zaznaczyć wszystkie zdania charakteryzujące schemat kontekst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modelem fazy strategicznej</w:t>
      </w:r>
    </w:p>
    <w:p>
      <w:pPr>
        <w:pStyle w:val="Normal"/>
        <w:keepNext w:val="true"/>
        <w:tabs>
          <w:tab w:val="clear" w:pos="708"/>
          <w:tab w:val="left" w:pos="1134" w:leader="none"/>
          <w:tab w:val="center" w:pos="4896" w:leader="none"/>
        </w:tabs>
        <w:ind w:left="720" w:hanging="0"/>
        <w:rPr/>
      </w:pPr>
      <w:r>
        <w:rPr/>
        <w:t>□</w:t>
      </w:r>
      <w:r>
        <w:rPr/>
        <w:tab/>
        <w:t>pokazuje infrastrukturę, w której ma działać projektowane oprogramowanie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projektowym, pokazującym kontekst testowania integracyjnego</w:t>
      </w:r>
    </w:p>
    <w:p>
      <w:pPr>
        <w:pStyle w:val="Normal"/>
        <w:keepNext w:val="true"/>
        <w:ind w:left="1134" w:hanging="414"/>
        <w:rPr/>
      </w:pPr>
      <w:r>
        <w:rPr/>
        <w:t>■</w:t>
      </w:r>
      <w:r>
        <w:rPr/>
        <w:tab/>
        <w:t>pokazuje przepływy danych między systemem budowanym a systemami zewnętrznymi</w:t>
      </w:r>
    </w:p>
    <w:p>
      <w:pPr>
        <w:pStyle w:val="Normal"/>
        <w:keepNext w:val="true"/>
        <w:ind w:left="1134" w:hanging="414"/>
        <w:rPr/>
      </w:pPr>
      <w:r>
        <w:rPr/>
        <w:t>□</w:t>
      </w:r>
      <w:r>
        <w:rPr/>
        <w:tab/>
        <w:t>pokazuje wywołania usług systemu budowanego przez systemy zewnętrzne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Wskaż poprawne zdania charakteryzujące diagram klas: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diagram pokazuje kolejność komunikatów przesyłanych między obiektami różnych klas</w:t>
      </w:r>
    </w:p>
    <w:p>
      <w:pPr>
        <w:pStyle w:val="Normal"/>
        <w:keepNext w:val="true"/>
        <w:ind w:left="1080" w:hanging="360"/>
        <w:rPr/>
      </w:pPr>
      <w:r>
        <w:rPr/>
        <w:t>■</w:t>
      </w:r>
      <w:r>
        <w:rPr/>
        <w:tab/>
        <w:t>elementami diagramu są klasy i relacje zachodzące między obiektami tych klas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elementami diagramu są klasy i zależności kompilacyjne miedzy klasami</w:t>
      </w:r>
    </w:p>
    <w:p>
      <w:pPr>
        <w:pStyle w:val="Normal"/>
        <w:ind w:left="1080" w:hanging="360"/>
        <w:rPr/>
      </w:pPr>
      <w:r>
        <w:rPr/>
        <w:t>■</w:t>
      </w:r>
      <w:r>
        <w:rPr/>
        <w:tab/>
        <w:t>diagram może wyrażać hierarchię dziedziczenia w języku obiektowym</w:t>
      </w:r>
    </w:p>
    <w:p>
      <w:pPr>
        <w:pStyle w:val="Normal"/>
        <w:ind w:left="1080" w:hanging="360"/>
        <w:rPr/>
      </w:pPr>
      <w:r>
        <w:rPr/>
        <w:t>■</w:t>
      </w:r>
      <w:r>
        <w:rPr/>
        <w:tab/>
        <w:t>diagram może pokazać klasyfikację elementów występujących w dziedzinie problem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Każdy przypadek użyc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klas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może być wyspecyfikowany za pomocą diagramu aktywnośc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je pewną procedurę biznesową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dpowiada realizacji dokładnie jednego scenariusza działania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tóry nie jest elementem innego przypadku, jest inicjowany przez użytkownika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 wszystkie zdania poprawnie charakteryzujące proces weryfikacji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nalityczny opis produktu weryfikuje się metodą testowa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ylko staranne testowanie może zagwarantować poprawność progra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certyfikacja oprogramowania może wymagać dowodu poprawnośc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testowanie akceptacyjne powinno być przeprowadzone przez klienta.</w:t>
      </w:r>
    </w:p>
    <w:p>
      <w:pPr>
        <w:pStyle w:val="Normal"/>
        <w:keepNext w:val="true"/>
        <w:spacing w:before="12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6630</wp:posOffset>
                </wp:positionH>
                <wp:positionV relativeFrom="paragraph">
                  <wp:posOffset>309245</wp:posOffset>
                </wp:positionV>
                <wp:extent cx="2569845" cy="11944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4.35pt;width:202.35pt;height:94.05pt" coordorigin="1538,487" coordsize="4047,1881">
                <v:shape id="shape_0" stroked="t" o:allowincell="f" style="position:absolute;left:2678;top:1570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1107" to="5015,173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969" to="4786,1969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734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2076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734;width:456;height:456">
                  <v:oval id="shape_0" fillcolor="white" stroked="t" o:allowincell="f" style="position:absolute;left:1538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962" to="2677,1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1114;width:114;height:447">
                  <v:line id="shape_0" from="3305,1227" to="3305,1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248;top:1114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734;width:456;height:456">
                  <v:oval id="shape_0" fillcolor="white" stroked="t" o:allowincell="f" style="position:absolute;left:4787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765" to="4443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708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7.</w:t>
        <w:tab/>
        <w:t>Rysunek przedstawia fragment diagramu komponentów pewnego systemu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omponent D realizuje interfejs 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omponent D realizuje interfejs E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omponent D realizuje interfejs C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terfejs C jest tożsamy z interfejsem 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-15875</wp:posOffset>
                </wp:positionV>
                <wp:extent cx="2148840" cy="799465"/>
                <wp:effectExtent l="1270" t="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799560"/>
                          <a:chOff x="0" y="0"/>
                          <a:chExt cx="2148840" cy="799560"/>
                        </a:xfrm>
                      </wpg:grpSpPr>
                      <wpg:grpSp>
                        <wpg:cNvGrpSpPr/>
                        <wpg:grpSpPr>
                          <a:xfrm>
                            <a:off x="398160" y="9720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93440" y="509400"/>
                            <a:ext cx="391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360" y="5277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58240" y="126360"/>
                            <a:ext cx="3906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360" y="370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5677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422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2419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2412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9648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1288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911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713160"/>
                            <a:ext cx="3848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588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9296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760" y="447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-1.25pt;width:169.15pt;height:63pt" coordorigin="2325,-25" coordsize="3383,1260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92,777" to="5607,9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593;top:806;width:426;height:429">
                  <v:oval id="shape_0" fillcolor="white" stroked="t" o:allowincell="f" style="position:absolute;left:4593;top:80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93;top:806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94,174" to="5708,2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88;top:55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-2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98,1098" to="5603,1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4;top:90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48;top:67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9985</wp:posOffset>
                </wp:positionH>
                <wp:positionV relativeFrom="paragraph">
                  <wp:posOffset>124460</wp:posOffset>
                </wp:positionV>
                <wp:extent cx="2857500" cy="112966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29680"/>
                          <a:chOff x="0" y="0"/>
                          <a:chExt cx="2857680" cy="1129680"/>
                        </a:xfrm>
                      </wpg:grpSpPr>
                      <wps:wsp>
                        <wps:cNvSpPr txBox="1"/>
                        <wps:spPr>
                          <a:xfrm>
                            <a:off x="7354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2640" y="1753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762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659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65988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8320" y="72504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9320" y="80460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74988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761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,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1640" y="175320"/>
                            <a:ext cx="5868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247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26532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426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9080" y="210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6640" y="7257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72396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6560" y="606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8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840" y="186840"/>
                            <a:ext cx="52956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228600"/>
                            <a:ext cx="157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,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5560" y="2894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20" y="947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761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659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749160"/>
                            <a:ext cx="954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760" y="730800"/>
                            <a:ext cx="90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9468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1200" y="7740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20" y="659160"/>
                            <a:ext cx="37728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70092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8280" y="731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0" y="948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z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652680"/>
                            <a:ext cx="7009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9.8pt;width:224.95pt;height:88.95pt" coordorigin="1811,196" coordsize="4499,1779">
                <v:shape id="shape_0" fillcolor="white" stroked="t" o:allowincell="f" style="position:absolute;left:2969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5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2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7,472" to="3327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1396" to="4200,16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14,1235" to="4314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1235" to="5225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9;top:13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7,1463" to="5211,15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22;top:1377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8;top:139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,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48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472" to="4406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86" to="3384,813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41;top:614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578" to="4086,6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09;top:52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4,1339" to="4404,156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64,1336" to="5568,1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22;top:1152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11;top:94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7,490" to="3080,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6;top:556;width:24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,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8,652" to="2588,7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14;top:168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1,1395" to="3471,16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14,1234" to="3414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15;top:1376;width:1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1347;width:14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59;top:168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6,1415" to="2786,152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35,1234" to="3128,1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6;top:1300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8,1348" to="3128,146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0;top:169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2,1224" to="5915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konserwacji oprogramowania banku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zmianę funkcjonalności programu po uruchomieniu nowych usług bank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usunięcie błędów analizy, ujawnionych podczas projektowania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usunięcie błędów programu ujawnionych podczas testowania akceptacyjnego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dostosowanie programu do wymagań Ustawy o ochronie danych osobowych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błędów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inicjacji powstają wstępne projekty testów akceptacyjnych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w fazie rozwinięcia powstają projekty testów akceptacyjnych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konstrukcji obejmuje wykonanie czynności analizy i projektowania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jest sekwencją etapów: analizy, projektowania i implementacji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analiza, projekt i implementacja są wykonywane przyrostowo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Podstawowe modele analizy strukturalnej obejmują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przepływu dan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chemat konteks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encj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truktury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Diagramy aktywności wykorzystuje się do opis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szystkich stanów obiek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kolejności wykonania działań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sób i systemów odpowiedzialnych za wykonanie działań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ekwencji komunikatów przekazywanych między obiektam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zachodzących między obiektami różnych klas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Dokumentacja przypadku użycia obejmuj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wyliczenie aktorów wykonujących dany przypadek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 pokazujący realizację tego przypadk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den lub więcej scenariuszy wykon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leżności między aktoram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przętu potrzebnego do realizacji tego przypadku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  <w:t>Zaznaczyć wszystkie zdania charakteryzujące metodę punktów funkcyj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złożoność transakcji szacuje się jakościowo w skali kilkustopniowej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ilościowo korzystając z wykres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korzystając z analizy obliczalnośc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licza wynik niezależny od języka 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licza wynik niezależny od rozmiaru bazy danych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kompletny diagram klas fragmentu pewnego system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3080"/>
                            <a:ext cx="434520" cy="255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4160;top:717;width:683;height:4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zawiera błąd (jeśli tak, to zaznaczyć na rysunku błędny element).</w:t>
      </w:r>
    </w:p>
    <w:p>
      <w:pPr>
        <w:pStyle w:val="Normal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4395</wp:posOffset>
                </wp:positionH>
                <wp:positionV relativeFrom="paragraph">
                  <wp:posOffset>-13970</wp:posOffset>
                </wp:positionV>
                <wp:extent cx="2084070" cy="770890"/>
                <wp:effectExtent l="635" t="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770760"/>
                          <a:chOff x="0" y="0"/>
                          <a:chExt cx="2084040" cy="770760"/>
                        </a:xfrm>
                      </wpg:grpSpPr>
                      <wpg:grpSp>
                        <wpg:cNvGrpSpPr/>
                        <wpg:grpSpPr>
                          <a:xfrm>
                            <a:off x="998280" y="7308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144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6120" y="181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240" y="50688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9880" y="21708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88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4989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280" y="464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626760"/>
                            <a:ext cx="333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5pt;margin-top:-1.1pt;width:164.1pt;height:60.7pt" coordorigin="3377,-22" coordsize="3282,1214">
                <v:group id="shape_0" style="position:absolute;left:4949;top:93;width:1040;height:1040">
                  <v:oval id="shape_0" fillcolor="white" stroked="t" o:allowincell="f" style="position:absolute;left:4949;top:93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49;top:93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77,206" to="3946,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47;top:35;width:426;height:428">
                  <v:oval id="shape_0" fillcolor="white" stroked="t" o:allowincell="f" style="position:absolute;left:3947;top:36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47;top:35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79,264" to="5005,3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57;top:-2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3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6,776" to="4972,9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83;top:60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320" to="6658,49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2;top:32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777" to="6658,8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17;top:764;width:426;height:429">
                  <v:oval id="shape_0" fillcolor="white" stroked="t" o:allowincell="f" style="position:absolute;left:3917;top:76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17;top:76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60;top:710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0,965" to="3904,9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spacing w:before="12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0090</wp:posOffset>
                </wp:positionH>
                <wp:positionV relativeFrom="paragraph">
                  <wp:posOffset>111760</wp:posOffset>
                </wp:positionV>
                <wp:extent cx="2590800" cy="112204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122120"/>
                          <a:chOff x="0" y="0"/>
                          <a:chExt cx="2590920" cy="1122120"/>
                        </a:xfrm>
                      </wpg:grpSpPr>
                      <wps:wsp>
                        <wps:cNvSpPr txBox="1"/>
                        <wps:spPr>
                          <a:xfrm>
                            <a:off x="61524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w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1240" y="254520"/>
                            <a:ext cx="1238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181440"/>
                            <a:ext cx="71640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73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267840"/>
                            <a:ext cx="900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16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65232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72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687600"/>
                            <a:ext cx="106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74232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6308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,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178560"/>
                            <a:ext cx="480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259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239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116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0" y="74232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8320" y="650880"/>
                            <a:ext cx="1753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24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5880" y="708120"/>
                            <a:ext cx="766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240" y="687600"/>
                            <a:ext cx="106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650880"/>
                            <a:ext cx="2059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9600" y="735840"/>
                            <a:ext cx="788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4480" y="73476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33040" y="758880"/>
                            <a:ext cx="788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160" y="734760"/>
                            <a:ext cx="8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pt;margin-top:8.8pt;width:204pt;height:88.35pt" coordorigin="3134,176" coordsize="4080,1767">
                <v:shape id="shape_0" fillcolor="white" stroked="t" o:allowincell="f" style="position:absolute;left:4103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17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4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3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0,577" to="5204,6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78,461" to="5705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3,450" to="5853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50;top:51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3,598" to="6614,6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13,1317" to="4413,154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90,1203" to="4216,1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3,1203" to="4503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1,1317" to="3841,143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33;top:1259;width:16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1345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433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,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73;top:9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2,457" to="6827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3,585" to="5793,81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09;top:5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9,1317" to="4569,154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25;top:1345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2,1201" to="5627,1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03;top:165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64,1291" to="5484,145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37;top:1259;width:16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4,1201" to="6167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1,1335" to="6154,152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49;top:1333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63,1371" to="5986,1562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17;top:1333;width:13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bejmuje ustalenie zakresu i rozmiaru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procesie przyrostowym jest pierwszą fazą wykonania każdego przyros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procesie kaskadowym jest fazą, w której ustala się strategię integracji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przedza podpisanie kontraktu na opracowanie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czyna się bezpośrednio po podpisaniu kontraktu na wykonanie oprogramowania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integracji zaczyna się po zakończeniu ostatniego przyrost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wdrożenia obejmuje ustalenie optymalnej architektury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konstrukcji obejmuje instalację i strojenie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konstrukcji składa się z wielu iteracji obejmujących różne fragmenty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liczba przyrostów w procesie projektowym jest określana w fazie rozwinięcia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Diagram struktury pro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hierarchię podprogramów aplika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odział programu na klas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odwołania podprogramów do zbiorów dan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przez przekształcenie hierarchii funk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alternatywnym dla diagramu przepływu danych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Wskaż przeznaczenie diagramów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sprzętowe węzły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komponentów może pokazywać zależności kompilacyjn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komponentów może przedstawiać powiązania bibliotek dll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harmonogram fazy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 wdrożenia może przedstawiać strukturę sieci komputerowej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Scenariusze przypadków użycia można dokumentować się za pomocą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tan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diagramu aktywnośc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przepływu dan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ekwen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opisu tekstowego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yć wszystkie zdania charakteryzujące elementy planu testów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scenariusz testowy opisuje działania wykonawcy po wykryciu błędu w programie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scenariusz testowy opisuje ciąg testów wykonywanych podczas testowania określonej funkcjonalności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zypadek testowy opisuje sposób weryfikacji jednego przypadku użyc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rzypadek testowy opisuje konkretny test w kategoriach: dane wejściowe, działanie, dane wyjściowe, kryteria oceny wyniku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procedura testowania określa sposób realizacji planu testów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any A i D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stany A i C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67945</wp:posOffset>
                </wp:positionV>
                <wp:extent cx="2808605" cy="673735"/>
                <wp:effectExtent l="1270" t="0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673560"/>
                          <a:chOff x="0" y="0"/>
                          <a:chExt cx="2808720" cy="673560"/>
                        </a:xfrm>
                      </wpg:grpSpPr>
                      <wpg:grpSp>
                        <wpg:cNvGrpSpPr/>
                        <wpg:grpSpPr>
                          <a:xfrm>
                            <a:off x="398160" y="133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4960" y="254160"/>
                            <a:ext cx="383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087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372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12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838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38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1580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57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1260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45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6252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90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5.35pt;width:221.1pt;height:53.05pt" coordorigin="2325,107" coordsize="4422,1061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44,507" to="6747,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45;top:278;width:426;height:428">
                  <v:oval id="shape_0" fillcolor="white" stroked="t" o:allowincell="f" style="position:absolute;left:5745;top:27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27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18,336" to="5744,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28;top:3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30,678" to="6371,10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6;top:73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2925</wp:posOffset>
                </wp:positionH>
                <wp:positionV relativeFrom="paragraph">
                  <wp:posOffset>124460</wp:posOffset>
                </wp:positionV>
                <wp:extent cx="2135505" cy="15925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92640"/>
                          <a:chOff x="0" y="0"/>
                          <a:chExt cx="2135520" cy="159264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9410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y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75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54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52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52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7174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79704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560" y="742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7538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470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x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17532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247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20" y="26532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2653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21096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718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4050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218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116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1636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1206360"/>
                            <a:ext cx="217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,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1188720"/>
                            <a:ext cx="130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080" y="107964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188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41156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1231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1116360"/>
                            <a:ext cx="36180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115812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6480" y="11887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9.8pt;width:168.15pt;height:125.4pt" coordorigin="2855,196" coordsize="3363,2508">
                <v:shape id="shape_0" fillcolor="white" stroked="t" o:allowincell="f" style="position:absolute;left:2969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5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0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678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5,472" to="3255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6,1384" to="3996,16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10,1223" to="4110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1223" to="5021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25;top:1326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451" to="5055,15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78;top:1365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138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24;top:93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472" to="4166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586" to="3312,81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69;top:614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614" to="4086,7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09;top:52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4,1327" to="4224,155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22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240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9,2115" to="5079,23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22,1954" to="5022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1954" to="5876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3;top:2096;width:3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,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2,2068" to="5796,21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62;top:1896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206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67;top:2419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4,2135" to="4394,224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67,1954" to="4736,2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4;top:2020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6,2068" to="4736,218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konserwacji oprogramowania banku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usunięcie błędów programu ujawnionych podczas testowania akceptacyjnego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dostosowanie programu do wymagań Ustawy o ochronie danych osobowych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strojenie aplikacji dla osiągnięcia wydajności określonej w kontrakcie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usuwanie błędów ujawnionych podczas eksploatacji program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■</w:t>
      </w:r>
      <w:r>
        <w:rPr/>
        <w:tab/>
        <w:t>obejmuje zmiany wymuszone nową ustawą o bankowości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weryfikacji rozpoczyna się po zakończeniu fazy konstrukcji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czynności analizy, projektowania i implementacji przeplatają się ze sobą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w fazie rozwinięcia powstaje projekt architektury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■</w:t>
      </w:r>
      <w:r>
        <w:rPr/>
        <w:tab/>
        <w:t>faza konstrukcji obejmuje czynności testowania i integracji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testowanie w procesie przyrostowym daje gwarancję poprawności programów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Zaznaczyć wszystkie zdania charakteryzujące schemat kontekst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zepływy danych realizowane podczas testowania integracyjnego</w:t>
      </w:r>
    </w:p>
    <w:p>
      <w:pPr>
        <w:pStyle w:val="Normal"/>
        <w:keepNext w:val="true"/>
        <w:ind w:left="1134" w:hanging="414"/>
        <w:rPr/>
      </w:pPr>
      <w:r>
        <w:rPr/>
        <w:t>■</w:t>
      </w:r>
      <w:r>
        <w:rPr/>
        <w:tab/>
        <w:t>pokazuje przepływy danych między systemem a jego użytkownikam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rganizacyjny kontekst wdrożenia system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granicę między budowanym systemem, a systemami zewnętrznym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zepływy danych wewnątrz systemu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32" w:leader="none"/>
        </w:tabs>
        <w:spacing w:before="120" w:after="120"/>
        <w:ind w:left="360" w:hanging="360"/>
        <w:rPr/>
      </w:pPr>
      <w:r>
        <w:rPr/>
        <w:t>4.</w:t>
        <w:tab/>
        <w:t>Diagramy sekwencji wykorzystuje się do opisania:</w:t>
        <w:tab/>
      </w:r>
    </w:p>
    <w:p>
      <w:pPr>
        <w:pStyle w:val="Normal"/>
        <w:keepNext w:val="true"/>
        <w:ind w:left="1080" w:hanging="360"/>
        <w:rPr/>
      </w:pPr>
      <w:r>
        <w:rPr/>
        <w:t>■</w:t>
      </w:r>
      <w:r>
        <w:rPr/>
        <w:tab/>
        <w:t>sposobu współpracy obiektów przy realizacji przypadku użycia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sekwencji zmian stanów obiektów</w:t>
      </w:r>
    </w:p>
    <w:p>
      <w:pPr>
        <w:pStyle w:val="Normal"/>
        <w:keepNext w:val="true"/>
        <w:ind w:left="1080" w:hanging="360"/>
        <w:rPr/>
      </w:pPr>
      <w:r>
        <w:rPr/>
        <w:t>■</w:t>
      </w:r>
      <w:r>
        <w:rPr/>
        <w:tab/>
        <w:t>kolejności komunikatów przesyłanych między obiektami różnych klas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relacji miedzy obiektami klas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kolejności kompilacji programów tworzących aplikację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Model przypadków użyc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jest stosowany w fazie analiz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ułatwia opracowanie scenariuszy testow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zależności między pakietami korzystającymi z usług innych pakiet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zypadki wykorzystania obiektu jednej klasy przez obiekty innej klas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>pokazuje procedury biznesowe wykonywane przez użytkowników systemu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  <w:t>Zaznacz wszystkie zdania poprawnie charakteryzujące proces testow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y akceptacyjne bazują na znajomości wewnętrznej budowy progra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etoda zasiewów wyznacza spodziewany czas do wykrycia kolejnego błę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testowanie regresyjne polega na powtarzaniu testów po usunięciu błędów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testowanie regresyjne polega na powtarzaniu testów po modyfikacji programu.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żeli pokrycie bloków = 100%, to pokrycie dróg wykonania też =100%,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7070</wp:posOffset>
                </wp:positionH>
                <wp:positionV relativeFrom="paragraph">
                  <wp:posOffset>42545</wp:posOffset>
                </wp:positionV>
                <wp:extent cx="3618865" cy="687705"/>
                <wp:effectExtent l="508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7600"/>
                          <a:chOff x="0" y="0"/>
                          <a:chExt cx="3618720" cy="687600"/>
                        </a:xfrm>
                      </wpg:grpSpPr>
                      <wps:wsp>
                        <wps:cNvSpPr txBox="1"/>
                        <wps:spPr>
                          <a:xfrm>
                            <a:off x="1374840" y="0"/>
                            <a:ext cx="1049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try / 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xit / 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/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/a4</w:t>
                              </w:r>
                            </w:p>
                          </w:txbxContent>
                        </wps:txbx>
                        <wps:bodyPr wrap="square" lIns="17640" rIns="17640" tIns="1764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94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447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 / a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7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471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2541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 / 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4345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 / a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.35pt;width:284.95pt;height:54.15pt" coordorigin="1082,67" coordsize="5699,1083">
                <v:shape id="shape_0" stroked="t" o:allowincell="f" style="position:absolute;left:3247;top:67;width:165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try / 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xit / 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/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/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1,530" to="3247,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29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 / 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1;top:40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53" to="547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53" to="547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809" to="5470,8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4;top:467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 / 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5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581" to="1480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752" to="3246,7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75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 / 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u</w:t>
      </w:r>
      <w:r>
        <w:rPr/>
        <w:t xml:space="preserve"> w stanie B spowoduje wykonanie akcji </w:t>
      </w:r>
      <w:r>
        <w:rPr>
          <w:i/>
          <w:iCs/>
        </w:rPr>
        <w:t>a4, a3</w:t>
      </w:r>
      <w:r>
        <w:rPr/>
        <w:t xml:space="preserve">.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tylko akcji </w:t>
      </w:r>
      <w:r>
        <w:rPr>
          <w:i/>
          <w:iCs/>
        </w:rPr>
        <w:t>a5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akcji </w:t>
      </w:r>
      <w:r>
        <w:rPr>
          <w:i/>
          <w:iCs/>
        </w:rPr>
        <w:t>a5, a1, a3</w:t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■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akcji </w:t>
      </w:r>
      <w:r>
        <w:rPr>
          <w:i/>
          <w:iCs/>
        </w:rPr>
        <w:t>a2, a6, a1</w:t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tylko akcji </w:t>
      </w:r>
      <w:r>
        <w:rPr>
          <w:i/>
          <w:iCs/>
        </w:rPr>
        <w:t>a6</w:t>
      </w:r>
      <w:r>
        <w:rPr/>
        <w:t xml:space="preserve">, </w:t>
      </w:r>
    </w:p>
    <w:p>
      <w:pPr>
        <w:pStyle w:val="Normal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3535</wp:posOffset>
                </wp:positionH>
                <wp:positionV relativeFrom="paragraph">
                  <wp:posOffset>72390</wp:posOffset>
                </wp:positionV>
                <wp:extent cx="2533650" cy="114808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148040"/>
                          <a:chOff x="0" y="0"/>
                          <a:chExt cx="2533680" cy="1148040"/>
                        </a:xfrm>
                      </wpg:grpSpPr>
                      <wps:wsp>
                        <wps:cNvSpPr txBox="1"/>
                        <wps:spPr>
                          <a:xfrm>
                            <a:off x="831960" y="434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8000"/>
                            <a:ext cx="536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1240"/>
                            <a:ext cx="579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08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71240"/>
                            <a:ext cx="504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12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812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960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208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552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11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8120" y="8762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0080" y="514440"/>
                            <a:ext cx="6019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80">
                                <a:moveTo>
                                  <a:pt x="0" y="0"/>
                                </a:moveTo>
                                <a:cubicBezTo>
                                  <a:pt x="35" y="175"/>
                                  <a:pt x="70" y="350"/>
                                  <a:pt x="228" y="480"/>
                                </a:cubicBezTo>
                                <a:cubicBezTo>
                                  <a:pt x="386" y="610"/>
                                  <a:pt x="667" y="695"/>
                                  <a:pt x="948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529560"/>
                            <a:ext cx="6019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68">
                                <a:moveTo>
                                  <a:pt x="0" y="768"/>
                                </a:moveTo>
                                <a:cubicBezTo>
                                  <a:pt x="162" y="747"/>
                                  <a:pt x="324" y="726"/>
                                  <a:pt x="456" y="672"/>
                                </a:cubicBezTo>
                                <a:cubicBezTo>
                                  <a:pt x="588" y="618"/>
                                  <a:pt x="710" y="556"/>
                                  <a:pt x="792" y="444"/>
                                </a:cubicBezTo>
                                <a:cubicBezTo>
                                  <a:pt x="874" y="332"/>
                                  <a:pt x="911" y="166"/>
                                  <a:pt x="9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240" y="762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786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5.7pt;width:199.45pt;height:90.4pt" coordorigin="2541,114" coordsize="3989,1808">
                <v:shape id="shape_0" stroked="f" o:allowincell="f" style="position:absolute;left:3851;top:79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1,742" to="3167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3510;top:284;width:844;height:28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3453;top:856;width:911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821;top:286;width:797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764;top:856;width:793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group id="shape_0" style="position:absolute;left:4365;top:114;width:426;height:428">
                  <v:oval id="shape_0" fillcolor="white" stroked="t" o:allowincell="f" style="position:absolute;left:4365;top:11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1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5;top:798;width:426;height:428">
                  <v:oval id="shape_0" fillcolor="white" stroked="t" o:allowincell="f" style="position:absolute;left:4365;top:79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79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8;top:513;width:426;height:428">
                  <v:oval id="shape_0" fillcolor="white" stroked="t" o:allowincell="f" style="position:absolute;left:3168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68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7;top:17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74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5;top:513;width:426;height:428">
                  <v:oval id="shape_0" fillcolor="white" stroked="t" o:allowincell="f" style="position:absolute;left:5505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05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742" to="6530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65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65;top:1494;width:426;height:428">
                  <v:oval id="shape_0" fillcolor="white" stroked="t" o:allowincell="f" style="position:absolute;left:4365;top:149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49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948,780" path="m0,0c35,175,70,350,228,480c386,610,667,695,948,780e" stroked="t" o:allowincell="f" style="position:absolute;left:3407;top:924;width:947;height:7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48,768" path="m0,768c162,747,324,726,456,672c588,618,710,556,792,444c874,332,911,166,948,0e" stroked="t" o:allowincell="f" style="position:absolute;left:4775;top:948;width:947;height:7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935;top:13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13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124460</wp:posOffset>
                </wp:positionV>
                <wp:extent cx="2764155" cy="723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723960"/>
                          <a:chOff x="0" y="0"/>
                          <a:chExt cx="2764080" cy="723960"/>
                        </a:xfrm>
                      </wpg:grpSpPr>
                      <wps:wsp>
                        <wps:cNvSpPr txBox="1"/>
                        <wps:spPr>
                          <a:xfrm>
                            <a:off x="90504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, 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920" y="181440"/>
                            <a:ext cx="19800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181440"/>
                            <a:ext cx="69156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4080" y="331560"/>
                            <a:ext cx="630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3376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356760"/>
                            <a:ext cx="14544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160" y="28332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25344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304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181440"/>
                            <a:ext cx="217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81440"/>
                            <a:ext cx="687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253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1760" y="325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120" y="289440"/>
                            <a:ext cx="50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3000" y="369000"/>
                            <a:ext cx="730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4416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5428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z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181080"/>
                            <a:ext cx="117360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361440"/>
                            <a:ext cx="12780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33768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00920" y="398160"/>
                            <a:ext cx="13140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0" y="344160"/>
                            <a:ext cx="72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9.8pt;width:217.6pt;height:57pt" coordorigin="2798,196" coordsize="4352,1140">
                <v:shape id="shape_0" fillcolor="white" stroked="t" o:allowincell="f" style="position:absolute;left:4223;top:196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,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3,482" to="4964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34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8,482" to="5876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3,718" to="4981,919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55;top:72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758" to="6348,8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59;top:642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59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0,709" to="4223,879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83,710" to="3653,8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98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0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0,482" to="4451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7,482" to="4279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3;top:595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1,709" to="4394,8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52;top:652;width: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0,777" to="4854,981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23;top:7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10;top:10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6,481" to="6803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7,765" to="5657,86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79;top:72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823" to="5525,933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47;top:738;width:11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IO0606test3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12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83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54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IO0606rtest15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96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1:00Z</dcterms:created>
  <dc:creator>Krzysztof Sacha</dc:creator>
  <dc:description/>
  <dc:language>en-US</dc:language>
  <cp:lastModifiedBy>Krzysztof Sacha</cp:lastModifiedBy>
  <dcterms:modified xsi:type="dcterms:W3CDTF">2006-06-09T15:42:00Z</dcterms:modified>
  <cp:revision>14</cp:revision>
  <dc:subject/>
  <dc:title>Nazwisko</dc:title>
</cp:coreProperties>
</file>